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……………….</w:t>
      </w:r>
      <w:r>
        <w:rPr>
          <w:rFonts w:cs="Arial" w:ascii="Arial" w:hAnsi="Arial"/>
          <w:color w:val="000000"/>
        </w:rPr>
        <w:t xml:space="preserve"> w</w:t>
      </w:r>
      <w:r>
        <w:rPr>
          <w:rFonts w:cs="Arial" w:ascii="Arial" w:hAnsi="Arial"/>
        </w:rPr>
        <w:t xml:space="preserve">  Trzebielinie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arbem Państwa – Państwowe Gospodarstwo Leśne Lasy Państwowe Nadleśnictwo Trzebielino, ul. Pomorska 21, 77-235 Trzebielino, NIP 842-00-06-33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- Nadleśniczego Marka Wiśniewski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 dalszej części umowy ,,Zamawiającym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>.…</w:t>
      </w:r>
    </w:p>
    <w:p>
      <w:pPr>
        <w:pStyle w:val="Normal"/>
        <w:jc w:val="both"/>
        <w:rPr/>
      </w:pPr>
      <w:r>
        <w:rPr>
          <w:rFonts w:cs="Arial" w:ascii="Arial" w:hAnsi="Arial"/>
        </w:rPr>
        <w:t>reprezentowaną  przez  – właściciela- ………………………………………………………………………………………..…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wanym w dalszej treści umowy ,,Wykonawcą”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pl-PL"/>
        </w:rPr>
        <w:t xml:space="preserve">Zamówienie realizowane jest w trybie zarządzenia </w:t>
      </w:r>
      <w:r>
        <w:rPr>
          <w:rFonts w:cs="Arial" w:ascii="Arial" w:hAnsi="Arial"/>
          <w:color w:val="000000"/>
          <w:lang w:eastAsia="pl-PL"/>
        </w:rPr>
        <w:t xml:space="preserve"> nr 59 Nadleśniczego Nadleśnictwa Trzebielino z dnia 15.12.2023 r. (Zn. spr.: SA.270.34.2023) w sprawie procedur udzielania zamówień o wartości poniżej kwoty 130 000,00 zł. oraz Zarządzeniu nr 57 Nadleśniczego Nadleśnictwa Trzebielino z dnia 24.09.2024 r. (Zn. spr.: ZG.270.6.2024) zmieniającym Zarządzenie nr 59 z dnia 15.12.2023 r w sprawie procedur udzielania zamówień o wartości poniżej kwoty 130 000,00 zł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1.Przedmiotem umowy jest </w:t>
      </w:r>
      <w:r>
        <w:rPr>
          <w:rFonts w:cs="Arial" w:ascii="Arial" w:hAnsi="Arial"/>
          <w:b w:val="false"/>
          <w:color w:val="000000"/>
        </w:rPr>
        <w:t>dostawa na rzecz Zamawiającego środków czystości do siedziby Nadleśnictwa Trzebielino – Trzebielino ul. Pomorska 2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 wyniku Zaproszenia do składania ofert z dnia ….04.2025 r., Zamawiający zleca a Wykonawca przyjmuje do realizacji dostawę na rzecz Zamawiającego środków czystości wg </w:t>
      </w:r>
      <w:r>
        <w:rPr>
          <w:rFonts w:cs="Arial" w:ascii="Arial" w:hAnsi="Arial"/>
          <w:color w:val="000000"/>
        </w:rPr>
        <w:t xml:space="preserve">załącznika nr 1 do niniejszej umowy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color w:val="000000"/>
        </w:rPr>
        <w:t>3.Wielkości określone w załączniku 1 są wielkościami szacunkowymi, które mogą ulec zmiani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color w:val="000000"/>
        </w:rPr>
        <w:t>Dopuszcza się ich zwiększenie, zmniejszenie lub zmianę asortymentu w trakcie reali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W trakcie realizacji przedmiotu umowy, na każde żądanie Zamawiającego wymagane jest dostarczenie karty charakterystyki danych produktów, pod rygorem odstąpienia od umowy z winy Wykonawcy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357"/>
          <w:tab w:val="left" w:pos="426" w:leader="none"/>
        </w:tabs>
        <w:jc w:val="both"/>
        <w:rPr/>
      </w:pPr>
      <w:r>
        <w:rPr>
          <w:rFonts w:cs="Arial" w:ascii="Arial" w:hAnsi="Arial"/>
        </w:rPr>
        <w:t>1.Dostawy przedmiotu umowy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</w:rPr>
        <w:t>będą realizowane sukcesywnie,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</w:rPr>
        <w:t>każdorazowo w oparciu o zapotrzebowanie składane przez Zamawiającego telefonicznie lub pocztą elektro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W dostawach przedmiotu umowy obowiązują ceny zawarte w ofercie, która jest integralną częścią umowy i stanowi załącznik nr 2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</w:rPr>
        <w:t>1.Wykonawca dostarczy do siedziby Zamawiającego zamówione środki czystości własnymi siłami i na własny koszt najpóźniej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</w:rPr>
        <w:t xml:space="preserve">w ciągu 4 dni roboczych od dnia złożenia zamówienia, w godz. 7.00-15.00, od poniedziałku do piątku.  </w:t>
        <w:tab/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</w:rPr>
        <w:t>1.Zapłata za dostarczone towary dokonywana będzie przelewem w oparciu o prawidłowo sporządzoną przez Wykonawcę fakturę VAT w terminie  14 dni kalendarzowych od daty jej dostarczenia do siedziby Zamawiającego, na konto bankowe Wykonawcy podane na fakturze.</w:t>
      </w:r>
    </w:p>
    <w:p>
      <w:pPr>
        <w:pStyle w:val="Normal"/>
        <w:jc w:val="both"/>
        <w:rPr/>
      </w:pPr>
      <w:r>
        <w:rPr>
          <w:rFonts w:cs="Arial" w:ascii="Arial" w:hAnsi="Arial"/>
        </w:rPr>
        <w:t>2.Wynagrodzenie należne Wykonawcy podlega automatycznej waloryzacji odpowiednio o kwotę podatku VAT wynikającą ze stawki tego podatku obowiązującą w chwili powstania obowiązku podatkowego. W takim przypadku wysokość wynagrodzenia należnego Wykonawcy ustalana jest każdorazowo z uwzględnieniem aktualnej stawki podatku VAT obowiązującej na dzień wystawienia faktury (powstania obowiązku podatkowego).</w:t>
      </w:r>
    </w:p>
    <w:p>
      <w:pPr>
        <w:pStyle w:val="Normal"/>
        <w:jc w:val="both"/>
        <w:rPr/>
      </w:pPr>
      <w:r>
        <w:rPr>
          <w:rFonts w:cs="Arial" w:ascii="Arial" w:hAnsi="Arial"/>
        </w:rPr>
        <w:t>3.Ceny podane przez Wykonawcę w ofercie są cenami stałymi ustalonymi są na cały okres obowiązywania umowy i nie podlegają podwyższeni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</w:t>
      </w:r>
      <w:r>
        <w:rPr>
          <w:rStyle w:val="Domylnaczcionkaakapitu1"/>
          <w:rFonts w:cs="Arial" w:ascii="Arial" w:hAnsi="Arial"/>
        </w:rPr>
        <w:t xml:space="preserve">Zamawiający, oświadcza, że zgodnie z ustawą z dnia 20 kwietnia 2004 roku o podatku od towarów i usług oraz niektórych innych ustaw (Dz.U.2024.361 t.j. z dnia 2024.03.13) korzysta z dokonywania rozliczeń z zastosowaniem mechanizmu podzielonej płatności – split payment. Wykonawca zobowiązany jest do wskazania Zamawiającemu rachunku do takich rozliczeń. Zamawiający zastrzega, iż w przypadku odrzucenia przelewu przez bank z powodu nie wskazania właściwego numeru konta firmowego do przelewów metodą split payment, termin zapłaty zostanie zachowany, a płatność nastąpi w dniu następnym po dacie zwrotu przelewu bez użycia metody podzielonej płatności.  </w:t>
      </w:r>
    </w:p>
    <w:p>
      <w:pPr>
        <w:pStyle w:val="Normal"/>
        <w:widowControl w:val="false"/>
        <w:jc w:val="both"/>
        <w:rPr>
          <w:rStyle w:val="Domylnaczcionkaakapitu1"/>
          <w:rFonts w:ascii="Arial" w:hAnsi="Arial" w:eastAsia="Lucida Sans Unicode" w:cs="Arial"/>
          <w:kern w:val="2"/>
          <w:lang w:bidi="hi-IN"/>
        </w:rPr>
      </w:pPr>
      <w:r>
        <w:rPr/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W przypadku ustawowej zmiany stawek podatkowych, cen nośników energii  mających wpływ na cenę artykułów, strony w ramach negocjacji mogą ustalić nowe ce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Ustalenie nowych cen powinno skutkować podpisaniem aneksu do umowy, pod rygorem nieważności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zostaje zawarta na czas określony i obowiązuje od …...2025 r. d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30.04.2026 r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W przypadku trzykrotnego powiadomienia na piśmie Wykonawcy przez Zamawiającego o niewykonaniu lub nienależytym wykonaniu którejkolwiek dostawy  </w:t>
      </w:r>
      <w:r>
        <w:rPr>
          <w:rFonts w:cs="Arial" w:ascii="Arial" w:hAnsi="Arial"/>
        </w:rPr>
        <w:t>w trakcie obowiązywania umowy, ze wskazaniem, w jakim zakresie doszło do zaniedbań, Zamawiający jest</w:t>
      </w:r>
      <w:r>
        <w:rPr>
          <w:rFonts w:cs="Arial" w:ascii="Arial" w:hAnsi="Arial"/>
          <w:color w:val="000000"/>
        </w:rPr>
        <w:t xml:space="preserve"> uprawniony do odstąpienia od umowy ze skutkiem natychmiast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Niezrealizowanie </w:t>
      </w:r>
      <w:r>
        <w:rPr>
          <w:rFonts w:cs="Arial" w:ascii="Arial" w:hAnsi="Arial"/>
        </w:rPr>
        <w:t>któregokolwiek z</w:t>
      </w:r>
      <w:r>
        <w:rPr>
          <w:rFonts w:cs="Arial" w:ascii="Arial" w:hAnsi="Arial"/>
          <w:color w:val="CC0000"/>
        </w:rPr>
        <w:t xml:space="preserve"> </w:t>
      </w:r>
      <w:r>
        <w:rPr>
          <w:rFonts w:cs="Arial" w:ascii="Arial" w:hAnsi="Arial"/>
          <w:color w:val="000000"/>
        </w:rPr>
        <w:t>postanowień niniejszej umowy może być podstawą do jej rozwiązania ze skutkiem natychmiastowym przez każdą ze stron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W przypadku odstąpienia od umowy z winy Wykonawcy lub Zamawiającego, strona, z winy której doszło do odstąpienia od umowy jest zobowiązana do zapłaty kary umownej w wysokości 10% kwoty brutto określonej w ofercie Wykonawcy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Zamawiający zastrzega sobie prawo do dochodzenia odszkodowania uzupełniającego do wysokości rzeczywiście poniesionej szkody na zasadach ogólnych wynikających z Kodeksu Cywilnego, w przypadku gdy zapłata kary umownej nie pokryje w całości poniesionej przez niego szkody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niniejszej umowy, Zamawiający może odstąpić od umowy w terminie 30 dni od powzięcia wiadomości o tych okolicznościach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W sprawach nieuregulowanych w niniejszej umowie mają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Wszelkie zmiany niniejszej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</w:rPr>
        <w:t>3.Wszelkie spory mogące wynikać w związku z realizacją niniejszej umowy będą rozstrzygane przez Sąd właściwy dla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2 jednobrzmiących egzemplarzach, po jednym dla każdej ze stron.</w:t>
      </w:r>
    </w:p>
    <w:p>
      <w:pPr>
        <w:pStyle w:val="Normal"/>
        <w:spacing w:before="60" w:after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Wykonawca :                                                                        Zamawiający :</w:t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Normal"/>
        <w:tabs>
          <w:tab w:val="clear" w:pos="357"/>
          <w:tab w:val="left" w:pos="6612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ab/>
        <w:t>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357"/>
          <w:tab w:val="left" w:pos="66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7"/>
        <w:tab w:val="left" w:pos="6960" w:leader="none"/>
      </w:tabs>
      <w:rPr/>
    </w:pPr>
    <w:r>
      <w:rPr>
        <w:rFonts w:cs="Arial" w:ascii="Arial" w:hAnsi="Arial"/>
        <w:bCs/>
        <w:sz w:val="22"/>
        <w:szCs w:val="22"/>
      </w:rPr>
      <w:t>Zn. spr. S.2300.5.2025</w:t>
    </w:r>
  </w:p>
  <w:p>
    <w:pPr>
      <w:pStyle w:val="Normal"/>
      <w:tabs>
        <w:tab w:val="clear" w:pos="357"/>
        <w:tab w:val="left" w:pos="6960" w:leader="none"/>
      </w:tabs>
      <w:jc w:val="right"/>
      <w:rPr/>
    </w:pPr>
    <w:r>
      <w:rPr>
        <w:rFonts w:cs="Arial" w:ascii="Arial" w:hAnsi="Arial"/>
        <w:bCs/>
        <w:i/>
        <w:sz w:val="20"/>
      </w:rPr>
      <w:t>zał. nr 2 do Zaproszenia do składania ofert z dnia 10..04.2025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>
        <w:b w:val="false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8000"/>
    </w:rPr>
  </w:style>
  <w:style w:type="character" w:styleId="WW8Num1z1">
    <w:name w:val="WW8Num1z1"/>
    <w:qFormat/>
    <w:rPr>
      <w:rFonts w:ascii="Arial" w:hAnsi="Arial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 w:val="false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Cs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color w:val="000000"/>
    </w:rPr>
  </w:style>
  <w:style w:type="character" w:styleId="WW8Num8z0">
    <w:name w:val="WW8Num8z0"/>
    <w:qFormat/>
    <w:rPr>
      <w:rFonts w:ascii="Arial" w:hAnsi="Arial" w:cs="Arial"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07:00Z</dcterms:created>
  <dc:creator>izabella.domalewska</dc:creator>
  <dc:description/>
  <cp:keywords/>
  <dc:language>en-US</dc:language>
  <cp:lastModifiedBy>Agnieszka Wziątek (Nadleśnictwo Trzebielino)</cp:lastModifiedBy>
  <cp:lastPrinted>2024-03-07T09:07:00Z</cp:lastPrinted>
  <dcterms:modified xsi:type="dcterms:W3CDTF">2025-04-10T10:07:00Z</dcterms:modified>
  <cp:revision>6</cp:revision>
  <dc:subject/>
  <dc:title>Umowa nr   1/ 12 / PNpu /08</dc:title>
</cp:coreProperties>
</file>